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How to update Intel Thunderbolt Firmware (Under Windows)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Please connect Thunderbolt device to onboard Thunderbolt port before updating firmware.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Please unzip the Thunderbolt firmware file and double-click FwUpdateTool</w:t>
      </w:r>
      <w:r>
        <w:rPr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Select Controller/Device of your Thunderbolt device.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drawing>
          <wp:inline distT="0" distB="0" distL="0" distR="0">
            <wp:extent cx="5272405" cy="327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Select FW Image: </w:t>
      </w:r>
      <w:r>
        <w:rPr>
          <w:szCs w:val="24"/>
        </w:rPr>
        <w:t>Z270SC_TBT3_NVM20_20170725.bin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drawing>
          <wp:inline distT="0" distB="0" distL="0" distR="0">
            <wp:extent cx="5299710" cy="268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Start Thunderbolt firmware upda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drawing>
          <wp:inline distT="0" distB="0" distL="0" distR="0">
            <wp:extent cx="5272405" cy="331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After that, firmware was updated successfully.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drawing>
          <wp:inline distT="0" distB="0" distL="0" distR="0">
            <wp:extent cx="5269865" cy="309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05:00Z</dcterms:created>
  <dc:creator>Bill6 Wang(王聖為_ASR)</dc:creator>
  <dc:description/>
  <cp:keywords/>
  <dc:language>en-US</dc:language>
  <cp:lastModifiedBy>Sean6 Lin(林宏軒_ASR)</cp:lastModifiedBy>
  <dcterms:modified xsi:type="dcterms:W3CDTF">2017-07-25T07:07:00Z</dcterms:modified>
  <cp:revision>3</cp:revision>
  <dc:subject/>
  <dc:title/>
</cp:coreProperties>
</file>